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1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31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31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41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3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4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ниятуллина Алия Дарви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деревни Чапаевк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Ишкинина Альмира Сальм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четкова Альфиза Анса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Юсупова Лилия А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7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4:00Z</dcterms:modified>
  <cp:revision>4</cp:revision>
  <dc:subject/>
  <dc:title/>
</cp:coreProperties>
</file>